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   елга,     2027      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4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2026 елг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алигъ булмаганнарның эшләре һәм аларның хокуклары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яклау комиссияләрен төзү һәм аларның эшчәнлеген оештыру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уенча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47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7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52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9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  <w:bookmarkStart w:id="0" w:name="_GoBack"/>
            <w:bookmarkEnd w:id="0"/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118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52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7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52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35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52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7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886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582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52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 23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 445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2 817,1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</w:rPr>
      </w:pPr>
      <w:bookmarkStart w:id="3" w:name="OLE_LINK1"/>
      <w:bookmarkEnd w:id="3"/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left="284" w:hanging="0"/>
        <w:jc w:val="center"/>
        <w:rPr/>
      </w:pPr>
      <w:r>
        <w:rPr>
          <w:szCs w:val="28"/>
        </w:rPr>
        <w:t>2027 һәм 2028 еллар план чорын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алигъ булмаганнарның эшләре һәм аларның хокуклары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яклау комиссияләрен төзү һәм аларның эшчәнлеген оештыру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уенча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(</w:t>
      </w:r>
      <w:r>
        <w:rPr>
          <w:sz w:val="24"/>
          <w:szCs w:val="24"/>
          <w:highlight w:val="yellow"/>
          <w:lang w:val="tt-RU"/>
        </w:rPr>
        <w:t>мең сумнарда</w:t>
      </w:r>
      <w:r>
        <w:rPr>
          <w:sz w:val="24"/>
          <w:szCs w:val="24"/>
          <w:highlight w:val="yellow"/>
        </w:rPr>
        <w:t>)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tt-RU"/>
              </w:rPr>
              <w:t>Муниципаль район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68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830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3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4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42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75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6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4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6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68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830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4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6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68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829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9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4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579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829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6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6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830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 264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 677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9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42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7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31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36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904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6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830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 138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 12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 73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 231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0 868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 67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18:00Z</dcterms:created>
  <dc:creator>Алия Загидуллина</dc:creator>
  <dc:description/>
  <dc:language>en-US</dc:language>
  <cp:lastModifiedBy>hafizova.ilsiya</cp:lastModifiedBy>
  <cp:lastPrinted>2022-09-17T16:16:00Z</cp:lastPrinted>
  <dcterms:modified xsi:type="dcterms:W3CDTF">2025-11-24T11:18:00Z</dcterms:modified>
  <cp:revision>2</cp:revision>
  <dc:subject/>
  <dc:title/>
</cp:coreProperties>
</file>